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8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1555</wp:posOffset>
            </wp:positionH>
            <wp:positionV relativeFrom="paragraph">
              <wp:posOffset>168275</wp:posOffset>
            </wp:positionV>
            <wp:extent cx="842010" cy="1094105"/>
            <wp:effectExtent l="0" t="0" r="0" b="0"/>
            <wp:wrapTight wrapText="bothSides">
              <wp:wrapPolygon edited="0">
                <wp:start x="-388" y="0"/>
                <wp:lineTo x="-388" y="21298"/>
                <wp:lineTo x="21428" y="21298"/>
                <wp:lineTo x="21428" y="0"/>
                <wp:lineTo x="-388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222885</wp:posOffset>
            </wp:positionH>
            <wp:positionV relativeFrom="paragraph">
              <wp:posOffset>71755</wp:posOffset>
            </wp:positionV>
            <wp:extent cx="1259205" cy="1046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168275</wp:posOffset>
                </wp:positionV>
                <wp:extent cx="349377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VERSIDAD DEL CENTRO DE MÉX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UNI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INIÓN PÚB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RCO CARLOS AVALOS ROS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74.8pt;mso-wrap-distance-left:9.05pt;mso-wrap-distance-right:9.05pt;mso-wrap-distance-top:0pt;mso-wrap-distance-bottom:0pt;margin-top:13.2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IVERSIDAD DEL CENTRO DE MÉX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UNI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PINIÓN PÚBL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RCO CARLOS AVALOS ROS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880" w:hanging="0"/>
        <w:jc w:val="both"/>
        <w:rPr/>
      </w:pPr>
      <w:r>
        <w:rPr/>
      </w:r>
    </w:p>
    <w:p>
      <w:pPr>
        <w:pStyle w:val="Normal"/>
        <w:ind w:left="-720" w:right="-880" w:hanging="0"/>
        <w:jc w:val="both"/>
        <w:rPr/>
      </w:pPr>
      <w:r>
        <w:rPr/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0</wp:posOffset>
                </wp:positionH>
                <wp:positionV relativeFrom="paragraph">
                  <wp:posOffset>-45085</wp:posOffset>
                </wp:positionV>
                <wp:extent cx="3048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-3.55pt;width:23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5"/>
        <w:gridCol w:w="1200"/>
        <w:gridCol w:w="1320"/>
        <w:gridCol w:w="840"/>
        <w:gridCol w:w="3504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l proyecto: 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e de Lectura Espiral del Silencio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 Asignatura: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0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/>
            </w:pPr>
            <w:r>
              <w:rPr>
                <w:rFonts w:cs="Arial" w:ascii="Arial" w:hAnsi="Arial"/>
              </w:rPr>
              <w:t>Semestre: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revisión: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09</w:t>
            </w:r>
          </w:p>
        </w:tc>
      </w:tr>
    </w:tbl>
    <w:p>
      <w:pPr>
        <w:pStyle w:val="Normal"/>
        <w:ind w:left="-120" w:right="-88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-120" w:right="-8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PCIÓN DEL PRODUCTO ESPERADO:</w:t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argar y leer el Texto: Formación de la Opinión Pública de Giovani Sartori (</w:t>
      </w:r>
      <w:hyperlink r:id="rId4">
        <w:r>
          <w:rPr>
            <w:rStyle w:val="InternetLink"/>
            <w:rFonts w:cs="Arial" w:ascii="Arial" w:hAnsi="Arial"/>
          </w:rPr>
          <w:t>aquí</w:t>
        </w:r>
      </w:hyperlink>
      <w:r>
        <w:rPr>
          <w:rFonts w:cs="Arial" w:ascii="Arial" w:hAnsi="Arial"/>
        </w:rPr>
        <w:t xml:space="preserve">). Harás un resumen del tema de media cuartilla. Mencionarás, en tus propias palabras, qué es la Formación de la Opinión Pública para Sartori y  enlistarás las principales ideas que expone el autor sobre el tema (por lo menos 3 ideas). Escribirás una breve reflexión (dos párrafos máximo) sobre el tema. </w:t>
      </w:r>
    </w:p>
    <w:p>
      <w:pPr>
        <w:pStyle w:val="Normal"/>
        <w:ind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CCIONES PARA ELABORACIÓN DEL PROYECTO:</w:t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595"/>
        <w:gridCol w:w="6885"/>
      </w:tblGrid>
      <w:tr>
        <w:trPr/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el debe consignarse el nombre de la materia, la fecha, la carrera y el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l alumno, así como el tema: Formación de la Opinión Pública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Giovani Sartor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(Resumen)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 al cuerpo del texto y permite al autor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r al lector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 de contenidos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8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ás, en tus propias palabras qué es la Formación de la Oponión Pública según Sartori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listarás las principales ideas que expone el autor sobre el tema</w:t>
            </w:r>
          </w:p>
          <w:p>
            <w:pPr>
              <w:pStyle w:val="Normal"/>
              <w:ind w:left="720"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por lo menos 3 ideas)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rás un ejemplo tomando en cuenta lo que dice el texto</w:t>
            </w:r>
          </w:p>
          <w:p>
            <w:pPr>
              <w:pStyle w:val="Normal"/>
              <w:ind w:left="720"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tor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cargar el texto de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ésta página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. Escribirás un reporte de lectura contestando los temas de la tabla de contenidos expuesta arriba y lo subirás a tu carpeta del Wiki a más tardar el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28 de septiembr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ía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MO VIDENS: LA SOCIEDAD TELEDIRIGIDA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IOVANNI SARTORI, Ediciones Taurus, 1999, Madrid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Final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ás una breve reflexión (dos párrafos máximo) sobre el tema.</w:t>
            </w:r>
          </w:p>
        </w:tc>
      </w:tr>
    </w:tbl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ELEMENTOS DEL PROYECTO:</w:t>
      </w:r>
    </w:p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8"/>
        <w:gridCol w:w="17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Característic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Ponderación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el debe consignarse el nombre de la materia, la fecha, la maestría y el nombre del alumno, así como el tema: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de la Opinión Pública según Sartor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(Resum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 al cuerpo del texto y permite al autor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r al lector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 de contenid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 esta tabla se concentrarán los temas sobre los que se deberá reportar acerca de la lectura del reportaje. 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/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 debe presentarse como anexo conforme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la tabla de contenidos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/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í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ste caso citar la fuente expuesta en el cuadro anterior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Fi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esta debe elaborar el autor del texto una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flexión sobre el tema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/>
            </w:pPr>
            <w:r>
              <w:rPr>
                <w:rFonts w:cs="Arial" w:ascii="Arial" w:hAnsi="Arial"/>
              </w:rPr>
              <w:t>15%</w:t>
            </w:r>
          </w:p>
        </w:tc>
      </w:tr>
    </w:tbl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rco Carlos Avalos Ros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opinion-publica.wikispaces.com/file/view/LA+FORMACI&#211;N+DE+LA+OPINI&#211;N+segun+Sartori.docx" TargetMode="External"/><Relationship Id="rId5" Type="http://schemas.openxmlformats.org/officeDocument/2006/relationships/hyperlink" Target="http://opinion-publica.wikispaces.com/file/view/LA+FORMACI&#211;N+DE+LA+OPINI&#211;N+segun+Sartori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57:00Z</dcterms:created>
  <dc:creator>Usuario</dc:creator>
  <dc:description/>
  <cp:keywords/>
  <dc:language>en-US</dc:language>
  <cp:lastModifiedBy>Esp. Cine</cp:lastModifiedBy>
  <cp:lastPrinted>2008-01-11T14:13:00Z</cp:lastPrinted>
  <dcterms:modified xsi:type="dcterms:W3CDTF">2009-09-21T22:31:00Z</dcterms:modified>
  <cp:revision>4</cp:revision>
  <dc:subject/>
  <dc:title>                                                                                             </dc:title>
</cp:coreProperties>
</file>